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  <w:sz w:val="28"/>
          <w:szCs w:val="28"/>
          <w:lang w:val="en-US" w:eastAsia="en-US"/>
        </w:rPr>
      </w:pPr>
      <w:r>
        <w:rPr>
          <w:rFonts w:cs="Arial" w:ascii="Arial" w:hAnsi="Arial"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82550</wp:posOffset>
                </wp:positionV>
                <wp:extent cx="4000500" cy="26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Типы речи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1.1pt;mso-wrap-distance-left:9.05pt;mso-wrap-distance-right:9.05pt;mso-wrap-distance-top:0pt;mso-wrap-distance-bottom:0pt;margin-top:6.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Типы речи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328930</wp:posOffset>
                  </wp:positionV>
                  <wp:extent cx="998220" cy="9880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72100</wp:posOffset>
                  </wp:positionH>
                  <wp:positionV relativeFrom="paragraph">
                    <wp:posOffset>328930</wp:posOffset>
                  </wp:positionV>
                  <wp:extent cx="1042035" cy="95694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Общеклассная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547370</wp:posOffset>
                      </wp:positionV>
                      <wp:extent cx="9144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43.1pt" to="179.95pt,43.1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547370</wp:posOffset>
                      </wp:positionV>
                      <wp:extent cx="10287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pt,43.1pt" to="413.95pt,43.1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iCs/>
                <w:sz w:val="28"/>
                <w:szCs w:val="28"/>
              </w:rPr>
              <w:t>«Карта З – И – У»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Знаем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Интересуем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Узнал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Есть разные типы реч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Речь - основной источник общения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>Какие типы речи бывают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>Как их можно соединить в одном тексте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>Для чего нужна речь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Какую роль играет речь в современном обществе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Что такое тип речи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b/>
                <w:bCs/>
              </w:rPr>
              <w:t>Повествование</w:t>
            </w:r>
            <w:r>
              <w:rPr/>
              <w:t xml:space="preserve"> - это тип речи, при помощи которого описываются события в их временной последовательности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</w:rPr>
              <w:t>Описание</w:t>
            </w:r>
            <w:r>
              <w:rPr>
                <w:rFonts w:cs="Arial" w:ascii="Arial" w:hAnsi="Arial"/>
              </w:rPr>
              <w:t xml:space="preserve"> - это тип речи, при помощи которого изображаются какие-либо явления действительности путем перечисления и раскрытия его основных признаков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</w:rPr>
              <w:t>Рассуждение</w:t>
            </w:r>
            <w:r>
              <w:rPr>
                <w:rFonts w:cs="Arial" w:ascii="Arial" w:hAnsi="Arial"/>
              </w:rPr>
              <w:t xml:space="preserve"> - это тип речи, при помощи которого излагается, разъясняется, отрицается или подтверждается какая-либо мысль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Характерные черты разных типов реч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 xml:space="preserve">Речь в нашей жизни необходима, прежде всего, для общения. С помощью речи мы можем выражать свои чувства и эмоции. В различных ситуациях, например при общении с родителями, с друзьями, в школе, мы пользуемся разной речью. </w:t>
            </w:r>
          </w:p>
          <w:p>
            <w:pPr>
              <w:pStyle w:val="Normal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292929"/>
      </w:rPr>
    </w:pPr>
    <w:r>
      <w:rPr>
        <w:rFonts w:cs="Arial" w:ascii="Arial" w:hAnsi="Arial"/>
        <w:b/>
        <w:color w:val="292929"/>
      </w:rPr>
      <w:t>ОЦЕНИВАНИЕ ПРОЕКТА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Карта З – И – 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35:00Z</dcterms:created>
  <dc:creator>Евгения </dc:creator>
  <dc:description/>
  <cp:keywords/>
  <dc:language>en-US</dc:language>
  <cp:lastModifiedBy>студент</cp:lastModifiedBy>
  <dcterms:modified xsi:type="dcterms:W3CDTF">2010-05-12T06:35:00Z</dcterms:modified>
  <cp:revision>2</cp:revision>
  <dc:subject/>
  <dc:title>Как приходят вещи в дом</dc:title>
</cp:coreProperties>
</file>